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3912280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4636264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66723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0930372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3316286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33139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9902102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7965085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6771260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