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01454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2457810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114933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495404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84785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8816279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6536326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702841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089476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