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626227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01922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04391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516829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011249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646753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62589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77416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98170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